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101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фасада здания башни промывного бака на КО ГВС и участка сооружения оградительного территории КО ГВС.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1. Башня промывного бака на КО ГВС, инв. 1368       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Самара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л. Чапаевская,234 (Ленинский р-н)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2.Сооружение оградительное территории КО ГВС, инв. 1465         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. Самара, ул. Чапаевская,234</w:t>
            </w:r>
            <w:r>
              <w:rPr>
                <w:lang w:val="ru-RU"/>
              </w:rPr>
              <w:t xml:space="preserve"> (</w:t>
            </w:r>
            <w:r>
              <w:rPr>
                <w:rFonts w:cs="Times New Roman"/>
                <w:lang w:val="ru-RU"/>
              </w:rPr>
              <w:t>Ленинский р-н)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фасада здания башни промывного бака в соответств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 стандарт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ремонт участка сооружения оградительного территории КО ГВС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од ввода в эксплуатацию - 1957 г., 4-этажное, стены кирпичные, кровля металлическая, освещение, отопление, водопровод, канализация.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од ввода в эксплуатацию - 1983 г. Забор кирпич длина – 505 м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,5 м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ые  ведомости (ДВ № СКС-2023-В-3-101,</w:t>
            </w:r>
            <w:r>
              <w:rPr/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 № СКС-2023-В-3-101.1)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227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                   (КС-2, КС-3), акты о приеме-сдачи отремонтированных объектов (ОС-3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В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5-11T09:53:00Z</cp:lastPrinted>
  <dcterms:modified xsi:type="dcterms:W3CDTF">2023-05-12T04:38:00Z</dcterms:modified>
  <cp:revision>144</cp:revision>
  <dc:subject/>
  <dc:title>СОГЛАСОВАНО</dc:title>
</cp:coreProperties>
</file>